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lshevik Revolution Uni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040" cy="564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6" r="-7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r. Oliv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gh School History Teac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partacus.schoolnet.co.uk/ENCrussia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artacus.schoolnet.co.uk/ENCrussia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3:54:00Z</dcterms:created>
  <dc:creator>EXCEL</dc:creator>
  <dc:description/>
  <cp:keywords/>
  <dc:language>en-US</dc:language>
  <cp:lastModifiedBy>EXCEL</cp:lastModifiedBy>
  <dcterms:modified xsi:type="dcterms:W3CDTF">2008-04-10T00:25:00Z</dcterms:modified>
  <cp:revision>2</cp:revision>
  <dc:subject/>
  <dc:title> </dc:title>
</cp:coreProperties>
</file>